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!!com.apple.quarantineq/0001;55f18828;Thunderbird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