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DRIBU_QC_main.do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 xml:space="preserve">Acquisition, Processing, Quality Control </w:t>
      </w:r>
    </w:p>
    <w:p>
      <w:pPr>
        <w:pStyle w:val="Normal"/>
        <w:rPr>
          <w:rFonts w:ascii="Arial" w:hAnsi="Arial" w:cs="Arial"/>
          <w:b/>
          <w:b/>
          <w:lang w:val="en-CA"/>
        </w:rPr>
      </w:pPr>
      <w:r>
        <w:rPr>
          <w:rFonts w:cs="Arial" w:ascii="Arial" w:hAnsi="Arial"/>
          <w:b/>
          <w:lang w:val="en-CA"/>
        </w:rPr>
        <w:t xml:space="preserve">of Drifting and Moored Buoy Data </w:t>
      </w:r>
    </w:p>
    <w:p>
      <w:pPr>
        <w:pStyle w:val="Normal"/>
        <w:rPr>
          <w:rFonts w:ascii="Arial" w:hAnsi="Arial" w:cs="Arial"/>
          <w:b/>
          <w:b/>
          <w:lang w:val="en-CA"/>
        </w:rPr>
      </w:pPr>
      <w:r>
        <w:rPr>
          <w:rFonts w:cs="Arial" w:ascii="Arial" w:hAnsi="Arial"/>
          <w:b/>
          <w:lang w:val="en-CA"/>
        </w:rPr>
        <w:t>at MEDS</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This document prepared July 2013 by Graham Glenn and Mathieu Ouellet (ME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Marine Environmental Data Service (MEDS)</w:t>
      </w:r>
    </w:p>
    <w:p>
      <w:pPr>
        <w:pStyle w:val="Normal"/>
        <w:rPr>
          <w:rFonts w:ascii="Arial" w:hAnsi="Arial" w:cs="Arial"/>
          <w:sz w:val="20"/>
          <w:szCs w:val="20"/>
          <w:lang w:val="en-CA"/>
        </w:rPr>
      </w:pPr>
      <w:r>
        <w:rPr>
          <w:rFonts w:cs="Arial" w:ascii="Arial" w:hAnsi="Arial"/>
          <w:sz w:val="20"/>
          <w:szCs w:val="20"/>
          <w:lang w:val="en-CA"/>
        </w:rPr>
        <w:t>Integrated Science Data Management (ISDM)</w:t>
      </w:r>
    </w:p>
    <w:p>
      <w:pPr>
        <w:pStyle w:val="Normal"/>
        <w:rPr>
          <w:rFonts w:ascii="Arial" w:hAnsi="Arial" w:cs="Arial"/>
          <w:sz w:val="20"/>
          <w:szCs w:val="20"/>
          <w:lang w:val="en-CA"/>
        </w:rPr>
      </w:pPr>
      <w:r>
        <w:rPr>
          <w:rFonts w:cs="Arial" w:ascii="Arial" w:hAnsi="Arial"/>
          <w:sz w:val="20"/>
          <w:szCs w:val="20"/>
          <w:lang w:val="en-CA"/>
        </w:rPr>
        <w:t>Department of Fisheries and Oceans (DFO)</w:t>
      </w:r>
    </w:p>
    <w:p>
      <w:pPr>
        <w:pStyle w:val="Normal"/>
        <w:rPr>
          <w:rFonts w:ascii="Arial" w:hAnsi="Arial" w:cs="Arial"/>
          <w:sz w:val="20"/>
          <w:szCs w:val="20"/>
          <w:lang w:val="en-CA"/>
        </w:rPr>
      </w:pPr>
      <w:r>
        <w:rPr>
          <w:rFonts w:cs="Arial" w:ascii="Arial" w:hAnsi="Arial"/>
          <w:sz w:val="20"/>
          <w:szCs w:val="20"/>
          <w:lang w:val="en-CA"/>
        </w:rPr>
        <w:t>Government of Canada</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Introduction</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There are three substantial streams of contemporary, broad scale, Drifting and Moored Buoy data acquired by MEDS. Of these, the two streams of near real time messages acquired from the Global Telecommunications Service (GTS) are alternate formats (FM18-BUOY and FM94-BUFR). The third stream is an inter agency delivery of analysed data from Surface Velocity Programme (SVP) in delayed mode.</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At MEDS, these three individual data set source streams are transformed into a general in-house conventional format with its dictionary, but are each processed in their own separate system, which was developed specific for their stream. The three streams contain different versions of, perhaps, many of the same buoy observation data. Rationalising the  overlap, and differences, between these data sets, has been an ongoing activity in the MEDS operation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A major contribution in the acquisition, archival and delivery of drifting and moored buoy data has been to carry out a timely quality control of the near real time messages from the GTS in FM18 -BUOY format. This report is a description of MEDS processing and quality control of this, and the other two, data set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rPr>
      </w:pPr>
      <w:r>
        <w:rPr>
          <w:rFonts w:cs="Arial" w:ascii="Arial" w:hAnsi="Arial"/>
          <w:sz w:val="20"/>
          <w:szCs w:val="20"/>
        </w:rPr>
        <w:t>See the web linked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DATA MANAGEMENT SYSTEM FOR SURFACE DRIFTERS </w:t>
      </w:r>
    </w:p>
    <w:p>
      <w:pPr>
        <w:pStyle w:val="Normal"/>
        <w:rPr>
          <w:rFonts w:ascii="Arial" w:hAnsi="Arial" w:cs="Arial"/>
          <w:sz w:val="20"/>
          <w:szCs w:val="20"/>
        </w:rPr>
      </w:pPr>
      <w:r>
        <w:rPr>
          <w:rFonts w:cs="Arial" w:ascii="Arial" w:hAnsi="Arial"/>
          <w:b/>
          <w:bCs/>
          <w:sz w:val="20"/>
          <w:szCs w:val="20"/>
        </w:rPr>
        <w:t xml:space="preserve">Robert Keeley(1), Mayra Pazos(2), Bruce Bradshaw(3) </w:t>
      </w:r>
    </w:p>
    <w:p>
      <w:pPr>
        <w:pStyle w:val="Normal"/>
        <w:rPr>
          <w:rFonts w:ascii="Arial" w:hAnsi="Arial" w:cs="Arial"/>
          <w:sz w:val="20"/>
          <w:szCs w:val="20"/>
        </w:rPr>
      </w:pPr>
      <w:r>
        <w:rPr>
          <w:rFonts w:cs="Arial" w:ascii="Arial" w:hAnsi="Arial"/>
          <w:i/>
          <w:iCs/>
          <w:sz w:val="20"/>
          <w:szCs w:val="20"/>
        </w:rPr>
        <w:t xml:space="preserve">(1) Integrated Science Data Management, Department of Fisheries and Oceans, 200 Kent St., Ottawa, Canada, K1A 0E6, Email: Robert.Keeley@dfo-mpo.gc.ca </w:t>
      </w:r>
    </w:p>
    <w:p>
      <w:pPr>
        <w:pStyle w:val="Normal"/>
        <w:rPr>
          <w:rFonts w:ascii="Arial" w:hAnsi="Arial" w:cs="Arial"/>
          <w:sz w:val="20"/>
          <w:szCs w:val="20"/>
        </w:rPr>
      </w:pPr>
      <w:r>
        <w:rPr>
          <w:rFonts w:cs="Arial" w:ascii="Arial" w:hAnsi="Arial"/>
          <w:i/>
          <w:iCs/>
          <w:sz w:val="20"/>
          <w:szCs w:val="20"/>
        </w:rPr>
        <w:t xml:space="preserve">(2) National Oceanic and Atmospheric Administration, Atlantic Oceanographic and Meteorological Laboratory, 4301 Rickenbacker Causeway, Miami, FL 33149, Email: Mayra.Pazos@noaa.gov </w:t>
      </w:r>
    </w:p>
    <w:p>
      <w:pPr>
        <w:pStyle w:val="Normal"/>
        <w:rPr>
          <w:rFonts w:ascii="Arial" w:hAnsi="Arial" w:cs="Arial"/>
          <w:i/>
          <w:i/>
          <w:iCs/>
          <w:sz w:val="20"/>
          <w:szCs w:val="20"/>
        </w:rPr>
      </w:pPr>
      <w:r>
        <w:rPr>
          <w:rFonts w:cs="Arial" w:ascii="Arial" w:hAnsi="Arial"/>
          <w:i/>
          <w:iCs/>
          <w:sz w:val="20"/>
          <w:szCs w:val="20"/>
        </w:rPr>
        <w:t>(3) Integrated Science Data Management, Department of Fisheries and Oceans, 200 Kent St., Ottawa, Canada, K1A 0E6, Email: Bruce.Bradshaw@dfo-mpo.gc.ca</w:t>
      </w:r>
    </w:p>
    <w:p>
      <w:pPr>
        <w:pStyle w:val="Normal"/>
        <w:rPr>
          <w:rFonts w:ascii="Arial" w:hAnsi="Arial" w:cs="Arial"/>
          <w:i/>
          <w:i/>
          <w:iCs/>
          <w:sz w:val="20"/>
          <w:szCs w:val="20"/>
          <w:lang w:val="en-CA"/>
        </w:rPr>
      </w:pPr>
      <w:r>
        <w:rPr>
          <w:rFonts w:cs="Arial" w:ascii="Arial" w:hAnsi="Arial"/>
          <w:i/>
          <w:iCs/>
          <w:sz w:val="20"/>
          <w:szCs w:val="20"/>
          <w:lang w:val="en-CA"/>
        </w:rPr>
      </w:r>
    </w:p>
    <w:p>
      <w:pPr>
        <w:pStyle w:val="Normal"/>
        <w:rPr>
          <w:rFonts w:ascii="Arial" w:hAnsi="Arial" w:cs="Arial"/>
          <w:sz w:val="20"/>
          <w:szCs w:val="20"/>
          <w:lang w:val="en-CA"/>
        </w:rPr>
      </w:pPr>
      <w:r>
        <w:rPr>
          <w:rFonts w:cs="Arial" w:ascii="Arial" w:hAnsi="Arial"/>
          <w:sz w:val="20"/>
          <w:szCs w:val="20"/>
          <w:lang w:val="en-CA"/>
        </w:rPr>
        <w:t>https://abstracts.congrex.com/scripts/jmevent/abstracts/FCXNL-09A02a-1708253-1-cwp4c08.pdf</w:t>
      </w:r>
    </w:p>
    <w:p>
      <w:pPr>
        <w:pStyle w:val="Normal"/>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b/>
          <w:lang w:val="en-CA"/>
        </w:rPr>
        <w:t xml:space="preserve">Overview </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Meteorologists and oceanographers are major users of marine data, under arrangements overseen by JCOMM, a joint commission of the World Meteorological Organization and the International Oceanographic Commission. JCOMM draws on experts from many countries, to co- ordinate ,among other things, the management of data from thousands of volunteer vessels, data buoys, and other sources.</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 xml:space="preserve">MEDS plays an active part in JCOMM and in many other international data networks.  With limited resources but far-sighted attitudes, the small unit has earned a large place in the world of oceanographic data management. </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Data centres have a responsibility to preserve original data in the form received as well as to review the data to ensure uniform quality in the archive. To ensure high quality of drifting buoy data, it has been argued that only data of known and acceptable accuracies be admitted (Committee on Climatic Changes and the Ocean, 1986). This could be interpreted as saying only data received from principal investigators are suitable for an archive. By implementing this, an archive would exclude data that others consider of value even with their acknowledged deficiencies, and would have no hope of satisfying users requiring quick access to data.  An archive must attempt to satisfy both interests. To this end, data centres perform a number of procedures on the data to identify suspect values. The errors are then identified (flagged), corrected or deleted.</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At MEDS, there are a number of quality control procedures applied to FM18-BUOY drifting buoy data. Because of data volumes and the chosen data management strategy, near real time drifting buoy data are examined one month at a time immediately after the end of each month. The initial software of the system examines the structure of the drifting buoy message to ensure that it is composed of 5 character groups, that there are no illegal characters, that identifications match known values and other kinds of checks such as these. If there are problems in a message, the entire message is sent to an error file. This file is examined by one of MEDS staff, to try to correct obvious errors. If such a correction is not possible, and this is usually the case, the group in which the error occurs is deleted if this does not compromise the entire message. If the error occurs in a data field, for example, it is impossible to know when the data were collected, and so the entire message is deleted. Our experience has shown that less than 0.25% of messages received have errors that cause them to go to the error log, and of these, even fewer have errors requiring deletion of the message.</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 xml:space="preserve">In the same FM18-BUOY processing software, fields are examined to check if values lie within acceptable ranges. So, for example, date and time fields are checked for valid entries. If they are not valid, an error flag is attached to the value.  </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The next FM18-BUOY data test occurs on however much data has arrived from each buoy during the month. The buoy tracks, inferred drift speed, sea level pressure and sea surface temperatures are displayed on a graphics display  terminal. One month is used because this gives a convenient time series for these parameters and fairly readily shows up anomalous values. The drift speed is calculated from pairs of positions and times. It is not uncommon for these to be unrealistically high due probably to inexactness of position or time. The sea surface temperatures are compared visually against a climatology file (obtained from the files in Asheville, North Carolina) to indicate when observed values are more than 3 standard deviations from the climatology. Both the sea surface temperature and sea level pressure series are examined for spikes. The operator can make use of the interactive software to carry out a number of procedures on the data. He can isolate messages received from one or another Local User Terminal, he can identify messages which are responsible for unrealistically large drift speeds, or he can find data values responsible for spikes in either temperature or pressure. By isolating these data values, he sets quality flags attached to the message which declare what part of the message is considered suspect. The data are not altered at this stage. These quality flags are carried through subsequent processing and stored with the data in our archive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 xml:space="preserve">The SVP data is delivered from AOML after their full processing, quality control and analysis. At MEDS it is transformed (reformatted and mapped) to the MEDS conventional data model. From year to year, AOML data sets delivered to MEDS, reflect changes in their own formats and software systems, and MEDS must carry out quality control inspections at this basic level, in order to ensure the software accurately reads and reformats the data.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The FM94-BUFR is acquired from the GTS, decoded and stored in a holding file. Quality control is done completely automatically by format inspection performed by the decode software developed by MEDS staff.</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Quality control may be described as considering four aspects of data management. One is to ensure complete data set delivery. A second is to validate the incoming format, and successful translation into in-house processing and archive formats and data models. A third is the scientific verification of the observation values reported by an instrument or platform. And, from the point of view of a data centre, a fourth is to continually refer to principle investigators and others carrying out scientific and engineering analysis of the instruments and oceanography related specifically to the data sets at hand.</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 xml:space="preserve">For the three data sets at MEDS of drifting and moored buoy messages, in the four activities of quality control, they are continually managed and improved upon in a practical system for the purpose of acquiring, archiving and providing access to </w:t>
      </w:r>
      <w:r>
        <w:rPr>
          <w:rFonts w:cs="Arial" w:ascii="Arial" w:hAnsi="Arial"/>
          <w:b/>
          <w:sz w:val="20"/>
          <w:szCs w:val="20"/>
          <w:lang w:val="en-CA"/>
        </w:rPr>
        <w:t>data sets of described quality</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The Data Sets and Sources</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b/>
          <w:b/>
          <w:sz w:val="20"/>
          <w:szCs w:val="20"/>
          <w:lang w:val="en-CA"/>
        </w:rPr>
      </w:pPr>
      <w:r>
        <w:rPr>
          <w:rFonts w:cs="Arial" w:ascii="Arial" w:hAnsi="Arial"/>
          <w:b/>
          <w:sz w:val="20"/>
          <w:szCs w:val="20"/>
          <w:lang w:val="en-CA"/>
        </w:rPr>
        <w:t>FM18-BUOY data</w:t>
      </w:r>
    </w:p>
    <w:p>
      <w:pPr>
        <w:pStyle w:val="Normal"/>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sz w:val="20"/>
          <w:szCs w:val="20"/>
          <w:lang w:val="en-CA"/>
        </w:rPr>
        <w:t xml:space="preserve">Global Telecommunications Service (GTS)  Drifting Buoy Messages in FM18 -BUOY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Every month nearly 1 million records from up to 1500 drifting and moored buoys reporting over the GTS in FM 18 XII BUOY are quality controlled and updated to the archive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See FM18-BUOY.do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lang w:val="en-CA"/>
        </w:rPr>
      </w:pPr>
      <w:r>
        <w:rPr>
          <w:rFonts w:cs="Arial" w:ascii="Arial" w:hAnsi="Arial"/>
          <w:b/>
          <w:sz w:val="20"/>
          <w:szCs w:val="20"/>
          <w:lang w:val="en-CA"/>
        </w:rPr>
        <w:t>FM94-BUFR data</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Global Telecommunications Service (GTS)  Drifting Buoy Messages in FM94-BUF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Also from the GTS, and since at least 2004, every month a large proportion of the same data as reported in FM18-BUOY is also reported in the same real time schedule, in a BUFR version FM94-BUFR .  The plan of the global coordinators has been to phase in the use of BUFR to replace the FM18-BUOY format. To date, not all FM18-BUOY messages have a corresponding FM94-BUFR message, and this is being investigated by MEDS, IFREMER in France, and the coordinating agency. Also, presently, several buoys are only reporting in FM94-BUF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See FM94-BUFR.do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lang w:val="en-CA"/>
        </w:rPr>
      </w:pPr>
      <w:r>
        <w:rPr>
          <w:rFonts w:cs="Arial" w:ascii="Arial" w:hAnsi="Arial"/>
          <w:b/>
          <w:sz w:val="20"/>
          <w:szCs w:val="20"/>
          <w:lang w:val="en-CA"/>
        </w:rPr>
        <w:t>Surface Velocity Programme (SVP) data</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 xml:space="preserve">Institute delivery of analysed data in a database export data format.  </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 xml:space="preserve">Data collected and processed by the Atlantic Oceanographic and Meteorological Laboratory (AOML) under the Global Drifter Program formerly World Ocean Circulation Experiment - Surface Velocity Programme (WOCE-SVP) is available from 1979 to the present with an approximate one year lag for AOML processing, between the date of observation and preparation for delivery to MEDS.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See SVP.do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The MEDS Archive and Processing Format</w:t>
      </w:r>
    </w:p>
    <w:p>
      <w:pPr>
        <w:pStyle w:val="Normal"/>
        <w:rPr>
          <w:rFonts w:ascii="Arial" w:hAnsi="Arial" w:cs="Arial"/>
          <w:b/>
          <w:b/>
          <w:lang w:val="en-CA"/>
        </w:rPr>
      </w:pPr>
      <w:r>
        <w:rPr>
          <w:rFonts w:cs="Arial" w:ascii="Arial" w:hAnsi="Arial"/>
          <w:b/>
          <w:lang w:val="en-CA"/>
        </w:rPr>
      </w:r>
    </w:p>
    <w:p>
      <w:pPr>
        <w:pStyle w:val="Normal"/>
        <w:rPr>
          <w:rFonts w:ascii="Arial" w:hAnsi="Arial" w:cs="Arial"/>
          <w:sz w:val="20"/>
          <w:szCs w:val="20"/>
          <w:lang w:val="en-CA"/>
        </w:rPr>
      </w:pPr>
      <w:r>
        <w:rPr>
          <w:rFonts w:cs="Arial" w:ascii="Arial" w:hAnsi="Arial"/>
          <w:b/>
          <w:sz w:val="20"/>
          <w:szCs w:val="20"/>
          <w:lang w:val="en-CA"/>
        </w:rPr>
        <w:t>MEDS Oceans system</w:t>
      </w:r>
      <w:r>
        <w:rPr>
          <w:rFonts w:cs="Arial" w:ascii="Arial" w:hAnsi="Arial"/>
          <w:sz w:val="20"/>
          <w:szCs w:val="20"/>
          <w:lang w:val="en-CA"/>
        </w:rPr>
        <w:t xml:space="preserve"> handles data processed and archived in MEDS Oceans Structure and Oceans ISAM Record format. It is based receiving data from national and international Programmes, in the form of streams of discrete messages delivered in files, of station reports for a specified platform location and point in time of a collection of surface and profile sensor and/or analyzed water samples. Includes in this system are specific procedures to handle different formats, from several sources, delivered under a variety of terms of reference. Oceans is used for real-time and Delayed Mode: Drifting Buoy, Surface Underway, Station Profiles including Argo. Data is archived at MEDS and routinely transferred to other data centers relying on MEDS processing outpu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See meds_ascii_format.t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altName w:val="Courier New"/>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ind w:firstLine="1620"/>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Arial" w:hAnsi="Arial" w:cs="Arial"/>
      <w:sz w:val="22"/>
      <w:szCs w:val="20"/>
    </w:rPr>
  </w:style>
  <w:style w:type="paragraph" w:styleId="WPNormal">
    <w:name w:val="WP_Normal"/>
    <w:basedOn w:val="Normal"/>
    <w:qFormat/>
    <w:pPr/>
    <w:rPr>
      <w:rFonts w:ascii="Monaco;Courier New" w:hAnsi="Monaco;Courier New" w:cs="Monaco;Courier New"/>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52:00Z</dcterms:created>
  <dc:creator>Fisheries and Oceans Canada</dc:creator>
  <dc:description/>
  <cp:keywords/>
  <dc:language>en-US</dc:language>
  <cp:lastModifiedBy>Fisheries and Oceans Canada</cp:lastModifiedBy>
  <dcterms:modified xsi:type="dcterms:W3CDTF">2013-07-25T16:36:00Z</dcterms:modified>
  <cp:revision>76</cp:revision>
  <dc:subject/>
  <dc:title/>
</cp:coreProperties>
</file>